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Załącznik nr 1e do Formularza Ofer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>dla Część V: „</w:t>
      </w: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  <w:t>Zakup i dostawa sprzętu TIK dla pracowni Centrum Edukacji Zawodowej”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color w:val="000000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</w:r>
    </w:p>
    <w:tbl>
      <w:tblPr>
        <w:tblW w:w="15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19"/>
        <w:gridCol w:w="2279"/>
        <w:gridCol w:w="7654"/>
      </w:tblGrid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 w:cs="Calibri" w:ascii="Calibri" w:hAnsi="Calibri"/>
                <w:i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Element przedmiotu zamówi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OPIS OFEROWANEGO PRZEDMIOTU ZAMÓWIENIA - WYPEŁNIA WYKONAWCA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 xml:space="preserve">należy podać dane pozwalające Zamawiającemu zidentyfikować zaproponowany przedmiot zamówienia   np.  wskazać producenta, part numer,  typ, nr katalogowy (jeżeli dotyczy), lub inne parametry techniczne, które by jednoznacznie wskazywały oferowane parametry </w:t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Komputer stacjonarny poleasingowy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85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Monitory LCD do komputera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85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Głośniki komputerowe stereo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2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aptop 15-16 cali z systemem operacyjnym i gwarancją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2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Urządzenie wielofunkcyjne kolorowe atramentowe A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2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Urządzenie wielofunkcyjne laserowe monochromatyczne A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estaw tuszy do drukarki atramentowej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0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Tonery do urządzenia wielofunkcyjnego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2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Monitor interaktywny  85-86 cal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odstawa jezdna do monitora interaktywnego min. 85 cali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zewód HDMI 8k 5m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5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yski HDD 4TB z przeznaczeniem do serwerów NAS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6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istwa przeciwprzepięciow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35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Serwer z przeznaczeniem dla sieciowych systemów operacyjnych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3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5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Łączna cena brutto w z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.. dn. ……………………….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Miejscowość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UWAGA !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pełnione pola sformułowaniem „zgodnie z zapisami SWZ/ zgodnie z charakterystyką ” nie będzie akceptowane przez Zamawiającego jako poprawne wypełnienie pola „ opis rozwiązania” z uwagi na niedopełnienie wymogu szczegółowości i jednoznaczności opisu zaoferowanego rozwiązania.,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OBOWIĄZANY JEST DO WYPEŁNIENIA WSZYSTKICH RUBRYK W ZAŁĄCZNIKU NR 1a  NIE WYPEŁNIENIE ZGODNIE Z OPISEM WSZYSTKICH RUBRYK, KTÓRY JEST INTEGRALNĄ CZĘŚCIĄ OFERTY, SPOWODUJE JEJ ODRZUCENIE na podstawie art. 226 ust.1 pkt 5 ustawy z dnia 11 września 2019r.Prawo Zamówień Publicznych.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6-02-18T12:52:00Z</dcterms:modified>
  <cp:revision>34</cp:revision>
  <dc:subject/>
  <dc:title/>
</cp:coreProperties>
</file>